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347345</wp:posOffset>
                </wp:positionV>
                <wp:extent cx="10295890" cy="432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432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2370" cy="4218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2370" cy="421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0.7pt;height:340.9pt;mso-wrap-distance-left:9.05pt;mso-wrap-distance-right:9.05pt;mso-wrap-distance-top:0pt;mso-wrap-distance-bottom:0pt;margin-top:-27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2370" cy="4218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2370" cy="421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347345</wp:posOffset>
                </wp:positionV>
                <wp:extent cx="7095490" cy="6813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81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225" cy="6703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225" cy="670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36.5pt;mso-wrap-distance-left:9.05pt;mso-wrap-distance-right:9.05pt;mso-wrap-distance-top:0pt;mso-wrap-distance-bottom:0pt;margin-top:-27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1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3225" cy="6703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3225" cy="670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6286500" cy="25850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58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2490" cy="2492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2490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03.55pt;mso-wrap-distance-left:9.05pt;mso-wrap-distance-right:9.05pt;mso-wrap-distance-top:0pt;mso-wrap-distance-bottom:0pt;margin-top:-5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3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2490" cy="2492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2490" cy="249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12090</wp:posOffset>
                </wp:positionV>
                <wp:extent cx="6797675" cy="66294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ie äußeren Geschlechtsorgane des Jungen sind der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nd der _______________________. Im Penis befinden sich die ____________________________________________ und _____________________________. Der Penis ist von der ________________________ bedeckt. Sie ist über ein dünnes Hautbändchen mit der unteren Penisseite verbunden und bedeckt die ________________ (_______________). Das verdickte untere Ende der Eichel ist der _______________________. Hinter dem Penis liegt eine 2-teilige Hauttasche: der ____________________, in dem sich die beiden ________________ befin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Von Junge zu Junge sehen die äußeren Geschlechtsorgane unterschiedlich aus: Mal ist der Penis _________________ oder __________________, der Hodensack _________________ oder _________________, die Haut ____________________ oder 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522pt;mso-wrap-distance-left:9.05pt;mso-wrap-distance-right:9.05pt;mso-wrap-distance-top:0pt;mso-wrap-distance-bottom:0pt;margin-top:16.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ie äußeren Geschlechtsorgane des Jungen sind der 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nd der _______________________. Im Penis befinden sich die ____________________________________________ und _____________________________. Der Penis ist von der ________________________ bedeckt. Sie ist über ein dünnes Hautbändchen mit der unteren Penisseite verbunden und bedeckt die ________________ (_______________). Das verdickte untere Ende der Eichel ist der _______________________. Hinter dem Penis liegt eine 2-teilige Hauttasche: der ____________________, in dem sich die beiden ________________ befinde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Von Junge zu Junge sehen die äußeren Geschlechtsorgane unterschiedlich aus: Mal ist der Penis _________________ oder __________________, der Hodensack _________________ oder _________________, die Haut ____________________ oder _________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4:30:00Z</dcterms:created>
  <dc:creator>Carina</dc:creator>
  <dc:description/>
  <dc:language>en-US</dc:language>
  <cp:lastModifiedBy>Carina</cp:lastModifiedBy>
  <dcterms:modified xsi:type="dcterms:W3CDTF">2009-05-09T14:43:00Z</dcterms:modified>
  <cp:revision>3</cp:revision>
  <dc:subject/>
  <dc:title/>
</cp:coreProperties>
</file>